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301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NVIRONMENTAL MICROBI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0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  <w:gridCol w:w="10348"/>
        <w:gridCol w:w="10348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role and characteristics of microorganisms in fresh water and marine habita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atmospheric pollution increases global warming, smog formation and acid r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xplain the steps involved for the treatment of waste water and sewage with suitable bioreactor design and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marize the treatment methods of waste water by lagoons.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ign the process of attached growth reactor for waste water treatment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Illustrate the method of composting and vermicomposting with reference to their origin and microbial cont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Write down the equations of four anaerobic respiratory cha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redox equation for the oxidation of glucose with M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types of bioremediation? Mention the role of microorganisms in situ bioremediation in detai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super bug and elucitate the methods to degrade oil spills using genetically engineered micro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Enumerate the major steps involved in the performance of the standard plate count technique and the most probable number test as they are used in water bacter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Enlist xenobiotic hydrocarbons. Describe how microbial. populations can be promoted to degrade xenobiotic hydrocarbon comp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ioleaching proces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</w:rPr>
              <w:t>Demonstrate  the processes and mechanisms involved in the production of bio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Elaborate in detail about bioremediation through genomic tools for cleaner environment.  How metagenomic approaches are helpful in cleaner environm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6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2:49:00Z</dcterms:created>
  <dc:creator>Ku</dc:creator>
  <dc:description/>
  <cp:keywords/>
  <dc:language>en-US</dc:language>
  <cp:lastModifiedBy>staff</cp:lastModifiedBy>
  <cp:lastPrinted>2016-09-21T22:18:00Z</cp:lastPrinted>
  <dcterms:modified xsi:type="dcterms:W3CDTF">2018-05-08T09:54:00Z</dcterms:modified>
  <cp:revision>17</cp:revision>
  <dc:subject/>
  <dc:title/>
</cp:coreProperties>
</file>